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Załącznik nr 1 do Zapytania ofe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pBdr/>
        <w:spacing w:lineRule="auto" w:line="240" w:before="0" w:after="0"/>
        <w:ind w:hanging="2"/>
        <w:jc w:val="center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FORMULARZ OFERTOWY DO ZAPYTANIA OFERTOWEGO NR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0/2025/10.3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MAWIAJĄCY: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Nazwa Zamawiająceg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Stowarzyszenie „Czajnia”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dre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ul. Łaszczowiecka 9; 22-600 Tomaszów Lubelski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NIP: </w:t>
      </w:r>
      <w:r>
        <w:rPr>
          <w:rFonts w:eastAsia="Times New Roman" w:cs="Times New Roman" w:ascii="Times New Roman" w:hAnsi="Times New Roman"/>
        </w:rPr>
        <w:t>921-184-23-09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DANE OFERENTA: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azwa (Firma) / Imię i nazwisk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………………………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………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res siedziby / adres zamieszkania -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res do korespondencji -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.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. - ..........................................................; fax - ........................................................................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-mail: 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SEL (jeśli dotyczy)  .................................................................................................................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P (jeśli dotyczy)  ......................................................................................................................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ON (jeśli dotyczy) ................................................................................................................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Nawiązując do ogłoszonego Zapytania ofertowego i specyfikacji na wyłonienie Wykonawcy usługi polegającej na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świadczeniu usług edukacyjnych w Liceum Ogólnokształcącym w Łaszczowie (tj.</w:t>
      </w:r>
      <w:r>
        <w:rPr>
          <w:rFonts w:cs="Times New Roman" w:ascii="Times New Roman" w:hAnsi="Times New Roman"/>
          <w:b/>
          <w:sz w:val="20"/>
          <w:szCs w:val="20"/>
        </w:rPr>
        <w:t xml:space="preserve"> zajęć dodatkowych sportowych - boksu dla 20-24 UP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)”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ramach projektu: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„Rozwijamy młodzież!”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196"/>
        <w:gridCol w:w="2469"/>
        <w:gridCol w:w="3130"/>
      </w:tblGrid>
      <w:tr>
        <w:trPr>
          <w:trHeight w:val="669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zedmiot oferty: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I część zamówienia:</w:t>
            </w:r>
            <w:r>
              <w:rPr>
                <w:rFonts w:eastAsia="Times New Roman" w:cs="Times New Roman" w:ascii="Times New Roman" w:hAnsi="Times New Roman"/>
              </w:rPr>
              <w:t xml:space="preserve"> „przeprowadzenie zajęć sportowych (boks) dla 20-24 UP z LO”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suppressAutoHyphens w:val="false"/>
              <w:spacing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W ramach kryterium „Cena” (1):</w:t>
            </w:r>
          </w:p>
        </w:tc>
      </w:tr>
      <w:tr>
        <w:trPr>
          <w:trHeight w:val="5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jednostkowa brutto za godzinę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brutto łączni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VAT (jeśli dotyczy)</w:t>
            </w:r>
          </w:p>
        </w:tc>
      </w:tr>
      <w:tr>
        <w:trPr>
          <w:trHeight w:val="69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en-US"/>
        </w:rPr>
        <w:t>W ramach kryterium „Przedsiębiorstwo społeczne” (wpis do rejestru PS) (2):</w:t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  <w:gridCol w:w="2376"/>
      </w:tblGrid>
      <w:tr>
        <w:trPr>
          <w:trHeight w:val="6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rzedsiębiorstwo społe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punktó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Deklaracja Oferenta </w:t>
              <w:br/>
              <w:t>(właściwe pole proszę zaznaczyć)</w:t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eastAsia="pl-PL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TAK</w:t>
            </w:r>
          </w:p>
        </w:tc>
      </w:tr>
    </w:tbl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.Oświadczam/-my, że spełniamy wymagania określone w zapytaniu ofertowym i specyfikacji oraz że zapoznaliśmy się z treścią zapytania ofertowego oraz uznajemy się za związaną/-ego/-ych określonymi w niej warunkami i zasadami postępowania. Oświadczam/-my, że uważam/-my się za związaną/-ego/ych niniejszą ofertą na czas wskazany w zapytaniu ofertowym tj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. 30 dni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od dnia upływu terminu składania ofert. Akceptuję / akceptujemy wydłużenie terminu związania z ofertą w przypadku, kiedy Zamawiający zwróci się do oferenta / oferentów z prośbą o wydłużenie w/w terminu.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2. Oświadczam/-my, iż oferuję/-emy wykonanie przedmiotu zamówienia zgodnie z wymaganiami i warunkami opisanymi oraz określonymi przez Zamawiającego w Zapytaniu ofertowym. </w:t>
      </w:r>
    </w:p>
    <w:p>
      <w:pPr>
        <w:pStyle w:val="Normal"/>
        <w:pBdr/>
        <w:spacing w:lineRule="auto" w:line="240" w:before="0" w:after="0"/>
        <w:ind w:hanging="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. Oferuję/-emy termin płatności wynoszący min. 30 dni liczony od dnia doręczenia faktury / rachunku przez Wykonawcę, odpowiednio dla wymagań określonych w Zapytaniu ofertowym.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Przyjmuję/-emy do wiadomości, iż kwota brutto w mojej/naszej ofercie zawiera</w:t>
      </w:r>
      <w:r>
        <w:rPr>
          <w:rFonts w:cs="Times New Roman" w:ascii="Times New Roman" w:hAnsi="Times New Roman"/>
          <w:b/>
          <w:sz w:val="20"/>
          <w:szCs w:val="20"/>
        </w:rPr>
        <w:t xml:space="preserve"> wszystkie składniki wynagrodzenia (koszty pracownika i pracodawcy; w przypadku firm jest to kwota wraz z podatkiem VAT - jeśli dotyczy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5. Przedkładam/-my wymagane załączniki:</w:t>
      </w:r>
    </w:p>
    <w:p>
      <w:pPr>
        <w:pStyle w:val="Default"/>
        <w:spacing w:lineRule="auto" w:line="240" w:before="0" w:after="0"/>
        <w:ind w:left="0" w:hanging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łącznik nr 2 - Oświadczenie dotyczące uprawnień;</w:t>
      </w:r>
    </w:p>
    <w:p>
      <w:pPr>
        <w:pStyle w:val="Default"/>
        <w:spacing w:lineRule="auto" w:line="240" w:before="0" w:after="0"/>
        <w:ind w:left="0" w:hanging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łącznik nr 3 - Oświadczenie o spełnianiu warunków udziału w postępowaniu i braku podstaw do wykluczenia (Część A);</w:t>
      </w:r>
    </w:p>
    <w:p>
      <w:pPr>
        <w:pStyle w:val="Default"/>
        <w:spacing w:lineRule="auto" w:line="240" w:before="0" w:after="0"/>
        <w:ind w:left="0" w:hanging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łącznik nr 4 - Oświadczenie o braku podstaw do wykluczenia z postępowania (Część B);</w:t>
      </w:r>
    </w:p>
    <w:p>
      <w:pPr>
        <w:pStyle w:val="Default"/>
        <w:spacing w:lineRule="auto" w:line="240" w:before="0" w:after="0"/>
        <w:ind w:left="0" w:hanging="2"/>
        <w:rPr/>
      </w:pPr>
      <w:r>
        <w:rPr>
          <w:rFonts w:cs="Times New Roman" w:ascii="Times New Roman" w:hAnsi="Times New Roman"/>
          <w:sz w:val="20"/>
          <w:szCs w:val="20"/>
        </w:rPr>
        <w:t>- Załącznik nr 5 - Wykaz usłu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DATKOWO: </w:t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ełnomocnictwo do reprezentacji Wykonawcy, jeżeli nie wynika to bezpośrednio z dokumentów rejestrowych;</w:t>
      </w:r>
    </w:p>
    <w:p>
      <w:pPr>
        <w:pStyle w:val="Default"/>
        <w:spacing w:lineRule="auto" w:line="240" w:before="0" w:after="0"/>
        <w:ind w:left="0" w:hanging="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Wpis do rejestru PS (jeśli dotyczy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PRZED PODPISANIEM UMOWY: </w:t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Defaul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ksero dyplomów / innych dokumentów potwierdzających wykształcenie i kwalifikacje oraz doświadczenie; </w:t>
        <w:br/>
        <w:t>- aktualna informacja z Krajowego Rejestru Karnego (trener / nauczyciel / instruktor);</w:t>
      </w:r>
    </w:p>
    <w:p>
      <w:pPr>
        <w:pStyle w:val="Normal1"/>
        <w:pBdr/>
        <w:suppressAutoHyphens w:val="false"/>
        <w:spacing w:lineRule="auto" w:line="240" w:before="0" w:after="0"/>
        <w:ind w:left="0" w:hanging="0"/>
        <w:jc w:val="both"/>
        <w:textAlignment w:val="auto"/>
        <w:outlineLvl w:val="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wstępny harmonogram zajęć opracowany na wzorze udostępnionym przez Zamawiającego.</w:t>
      </w:r>
    </w:p>
    <w:p>
      <w:pPr>
        <w:pStyle w:val="Normal1"/>
        <w:pBdr/>
        <w:suppressAutoHyphens w:val="false"/>
        <w:spacing w:lineRule="auto" w:line="240" w:before="0" w:after="0"/>
        <w:ind w:left="0" w:hanging="0"/>
        <w:textAlignment w:val="auto"/>
        <w:outlineLvl w:val="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</w:t>
      </w:r>
      <w:r>
        <w:rPr>
          <w:rFonts w:cs="Times New Roman" w:ascii="Times New Roman" w:hAnsi="Times New Roman"/>
          <w:b/>
          <w:sz w:val="20"/>
          <w:szCs w:val="20"/>
        </w:rPr>
        <w:t xml:space="preserve"> PODPISANIU UMOWY: </w:t>
      </w:r>
      <w:r>
        <w:rPr>
          <w:rFonts w:eastAsia="Times New Roman" w:cs="Times New Roman" w:ascii="Times New Roman" w:hAnsi="Times New Roman"/>
          <w:sz w:val="20"/>
          <w:szCs w:val="20"/>
        </w:rPr>
        <w:t>program zajęć (jeśli dotyczy).</w:t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Default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</w:t>
      </w: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</w:t>
      </w:r>
      <w:r>
        <w:rPr>
          <w:rFonts w:cs="Times New Roman" w:ascii="Times New Roman" w:hAnsi="Times New Roman"/>
          <w:lang w:eastAsia="en-US"/>
        </w:rPr>
        <w:t>…………</w:t>
      </w:r>
      <w:r>
        <w:rPr>
          <w:rFonts w:cs="Times New Roman" w:ascii="Times New Roman" w:hAnsi="Times New Roman"/>
          <w:lang w:eastAsia="en-US"/>
        </w:rPr>
        <w:t>..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4956" w:hanging="4956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en-US"/>
        </w:rPr>
        <w:t>miejscowość, data)                                                                 (podpis osoby/osób uprawnionej/uprawnionych                                                                                                                     do reprezentowania Oferenta/Wykonawcy                                                                                                                           i 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</w:r>
  </w:p>
  <w:p>
    <w:pPr>
      <w:pStyle w:val="Footer"/>
      <w:rPr>
        <w:rFonts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Obraz 1080119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80119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i/>
      <w:iCs/>
      <w:kern w:val="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kern w:val="0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kern w:val="0"/>
      <w:sz w:val="18"/>
      <w:szCs w:val="18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" w:before="0" w:after="200"/>
      <w:ind w:left="-1" w:hanging="1"/>
      <w:textAlignment w:val="top"/>
      <w:outlineLvl w:val="0"/>
    </w:pPr>
    <w:rPr>
      <w:rFonts w:ascii="Calibri" w:hAnsi="Calibri" w:eastAsia="Calibri" w:cs="Calibri"/>
      <w:color w:val="000000"/>
      <w:sz w:val="24"/>
      <w:szCs w:val="24"/>
      <w:vertAlign w:val="subscript"/>
      <w:lang w:val="pl-PL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48:00Z</dcterms:created>
  <dc:creator>Anna Wiącek-Sawicka</dc:creator>
  <dc:description/>
  <cp:keywords/>
  <dc:language>en-US</dc:language>
  <cp:lastModifiedBy>Agnieszka</cp:lastModifiedBy>
  <dcterms:modified xsi:type="dcterms:W3CDTF">2026-02-02T13:1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3C897C71A45568C0AB6F5A19F78C9_12</vt:lpwstr>
  </property>
  <property fmtid="{D5CDD505-2E9C-101B-9397-08002B2CF9AE}" pid="3" name="KSOProductBuildVer">
    <vt:lpwstr>1045-12.2.0.21179</vt:lpwstr>
  </property>
  <property fmtid="{D5CDD505-2E9C-101B-9397-08002B2CF9AE}" pid="4" name="LE_Links">
    <vt:lpwstr>LE_Links</vt:lpwstr>
  </property>
</Properties>
</file>